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 ET LIVRAISON DE BOISSONS CHAUDES ET ACCESSOIRES POUR L’ENSEMBLE DES SITES DE LA HAUTE-CORSE DE LA CCI DE COR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9 : Antenne de Cort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3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837"/>
      </w:tblGrid>
      <w:tr>
        <w:trPr>
          <w:trHeight w:val="1548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344" w:type="dxa"/>
        <w:jc w:val="left"/>
        <w:tblInd w:w="1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1742"/>
        <w:gridCol w:w="1742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T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machines à dosettes pour boissons chaudes (y compris la maintenance de celle-ci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dosettes de café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urniture et livraison de dosettes de boissons autres (Thé, chocolat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 : petit format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 : grand forma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dosettes de sucr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’agitateur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installation d’une machine supplémentair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18-02-05T12:01:00Z</cp:lastPrinted>
  <dcterms:modified xsi:type="dcterms:W3CDTF">2025-06-30T11:30:00Z</dcterms:modified>
  <cp:revision>28</cp:revision>
  <dc:subject/>
  <dc:title> </dc:title>
</cp:coreProperties>
</file>